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3894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57258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6602970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053055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705885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429859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